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agnetisches Feld – elektrisches Fel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Vorbereitende Hausaufgabe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rinnere dich an die Inhalte zum magnetischen Feld aus Klasse 8 und fülle die linke Seite der Tabelle für dich allein mit Bleistift aus. Nimm deine Heftaufschriebe aus dem letzten Schuljahr und das Schulbuch zu Hilfe. (Zeit: 30´- 45´)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245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Magnetisches Fel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Elektrisches Feld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In einem Raumgebiet besteht ein </w:t>
            </w:r>
            <w:r>
              <w:rPr>
                <w:b/>
                <w:szCs w:val="24"/>
              </w:rPr>
              <w:t>magnetisches Feld</w:t>
            </w:r>
            <w:r>
              <w:rPr>
                <w:szCs w:val="24"/>
              </w:rPr>
              <w:t xml:space="preserve">, wenn </w:t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agnetische Probekörp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Elektrische Probekörpe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Felderzeugende Körp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Felderzeugende Körpe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Magnetische Feldli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Elektrische Feldlini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Eine </w:t>
            </w:r>
            <w:r>
              <w:rPr>
                <w:b/>
                <w:szCs w:val="24"/>
              </w:rPr>
              <w:t>magnetische Feldlinie</w:t>
            </w:r>
            <w:r>
              <w:rPr>
                <w:szCs w:val="24"/>
              </w:rPr>
              <w:t xml:space="preserve"> ist eine </w:t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kizze des Versuchs mit schwimmendem Probenordpol zur Definition der magn. Feldlini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rsuche zur Veranschaulichung magn. Feld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ersuche zur Veranschaulichung el. Felde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Zeichnerische Darstellung magnetischer Feldlini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lektrischer Feldlini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igenschaften magnetischer Feldlini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igenschaften elektrischer Feldlini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eld eines Stabmagnet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eld zweier entgegengesetzt geladener Kugel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omogenes magnetisches Fel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omogenes elektrisches Feld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adialfeld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adialfelde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röße magnetischer Kräf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röße elektrischer Kräft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021" w:right="567" w:gutter="0" w:header="72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95" w:leader="none"/>
        <w:tab w:val="right" w:pos="10348" w:leader="none"/>
      </w:tabs>
      <w:rPr/>
    </w:pPr>
    <w:r>
      <w:rPr>
        <w:sz w:val="16"/>
        <w:u w:val="single"/>
      </w:rPr>
      <w:t xml:space="preserve">(08Mag-El-Feld) Seminar Tübingen Schich, </w:t>
    </w:r>
    <w:r>
      <w:rPr>
        <w:sz w:val="16"/>
        <w:u w:val="single"/>
      </w:rPr>
      <w:fldChar w:fldCharType="begin"/>
    </w:r>
    <w:r>
      <w:rPr>
        <w:sz w:val="16"/>
        <w:u w:val="single"/>
      </w:rPr>
      <w:instrText xml:space="preserve"> DATE \@"dd.MM.yy" </w:instrText>
    </w:r>
    <w:r>
      <w:rPr>
        <w:sz w:val="16"/>
        <w:u w:val="single"/>
      </w:rPr>
      <w:fldChar w:fldCharType="separate"/>
    </w:r>
    <w:r>
      <w:rPr>
        <w:sz w:val="16"/>
        <w:u w:val="single"/>
      </w:rPr>
      <w:t>31.07.26</w:t>
    </w:r>
    <w:r>
      <w:rPr>
        <w:sz w:val="16"/>
        <w:u w:val="single"/>
      </w:rPr>
      <w:fldChar w:fldCharType="end"/>
    </w:r>
    <w:r>
      <w:rPr>
        <w:sz w:val="16"/>
        <w:u w:val="single"/>
      </w:rPr>
      <w:tab/>
      <w:t>Elektrisches Feld – magnetisches Feld</w:t>
      <w:tab/>
      <w:t xml:space="preserve">Klasse 9, Seite </w:t>
    </w:r>
    <w:r>
      <w:rPr>
        <w:rStyle w:val="PageNumber"/>
        <w:sz w:val="16"/>
        <w:u w:val="single"/>
      </w:rPr>
      <w:fldChar w:fldCharType="begin"/>
    </w:r>
    <w:r>
      <w:rPr>
        <w:rStyle w:val="PageNumber"/>
        <w:sz w:val="16"/>
        <w:u w:val="single"/>
      </w:rPr>
      <w:instrText xml:space="preserve"> PAGE </w:instrText>
    </w:r>
    <w:r>
      <w:rPr>
        <w:rStyle w:val="PageNumber"/>
        <w:sz w:val="16"/>
        <w:u w:val="single"/>
      </w:rPr>
      <w:fldChar w:fldCharType="separate"/>
    </w:r>
    <w:r>
      <w:rPr>
        <w:rStyle w:val="PageNumber"/>
        <w:sz w:val="16"/>
        <w:u w:val="single"/>
      </w:rPr>
      <w:t>2</w:t>
    </w:r>
    <w:r>
      <w:rPr>
        <w:rStyle w:val="PageNumber"/>
        <w:sz w:val="16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3"/>
        </w:tabs>
        <w:ind w:left="153" w:hanging="153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1:00Z</dcterms:created>
  <dc:creator>Michael Renner</dc:creator>
  <dc:description/>
  <cp:keywords/>
  <dc:language>en-US</dc:language>
  <cp:lastModifiedBy>Michael Renner</cp:lastModifiedBy>
  <cp:lastPrinted>2008-10-14T13:10:00Z</cp:lastPrinted>
  <dcterms:modified xsi:type="dcterms:W3CDTF">2012-11-26T14:32:00Z</dcterms:modified>
  <cp:revision>5</cp:revision>
  <dc:subject/>
  <dc:title/>
</cp:coreProperties>
</file>